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27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II/3123 – Brandýs n. Orlicí – Perná – skalní svah v km 2,992 – 3,267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00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2-19T07:00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